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17220" cy="657860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</w:r>
    </w:p>
    <w:p>
      <w:pPr>
        <w:pStyle w:val="Heading"/>
        <w:rPr/>
      </w:pPr>
      <w:r>
        <w:rPr/>
        <w:t>СОВЕТ 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 № 281 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LXXIV</w:t>
      </w:r>
      <w:r>
        <w:rPr>
          <w:sz w:val="28"/>
          <w:szCs w:val="28"/>
        </w:rPr>
        <w:t xml:space="preserve"> сессия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/>
      </w:pPr>
      <w:r>
        <w:rPr>
          <w:sz w:val="28"/>
          <w:szCs w:val="28"/>
        </w:rPr>
        <w:t>23 мая 2013 года                                                                  ст-ца Курча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писка участников долевой собственности на земельные участки из земель сельскохозяйственного назначения АОЗТ « Кубань», собственники которых не распоряжались земельными долями в течении трех лет и более с момента приобретения прав на земельную долю (невостребованные земельные доли)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Уставом Курчанского сельского поселения Темрюкского района,  на основании протокола собрания участников долевой собственности на земельные участки из земель сельскохозяйственного назначения АОЗТ «Кубань», собственники которых не распоряжались земельными долями в течении трех лет и более с момента приобретения прав на земельную дол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от 07 мая 2013 года, руководствуясь пунктом 7 статьи 12.1. федерального закона от 24 июля 2002 года № 101-ФЗ «Об обороте земель сельскохозяйственного назначения» Совет Курчанского сельского поселения Темрюкского района  р е ш и л 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писок участников долевой собственности на земельные участки из земель сельскохозяйственного назначения АОЗТ «Кубань», собственники которых не распоряжались земельными долями в течении трех лет и более с момента приобретения прав на земельную долю (невостребованные доли) согласно прилож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Курчанского сельского поселения Темрюкского района опубликовать утвержденный список в газете «Тамань», разместить на информационных стендах и официальном сайте поселения.</w:t>
      </w:r>
    </w:p>
    <w:p>
      <w:pPr>
        <w:pStyle w:val="Normal"/>
        <w:tabs>
          <w:tab w:val="clear" w:pos="708"/>
          <w:tab w:val="left" w:pos="14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данного решения возложить на начальника отдела градостроительства, землеустройства и управления муниципальной собственностью О.П. Мацакову, постоянную комиссию  Совета Курчанского сельского поселения  Темрюкского района по вопросам  экономики,  бюджета, финансов, налогов и распоряжению муниципальной собственностью  (Колесникова). </w:t>
      </w:r>
    </w:p>
    <w:p>
      <w:pPr>
        <w:pStyle w:val="Normal"/>
        <w:tabs>
          <w:tab w:val="clear" w:pos="708"/>
          <w:tab w:val="left" w:pos="1440" w:leader="none"/>
        </w:tabs>
        <w:ind w:firstLine="851"/>
        <w:jc w:val="both"/>
        <w:rPr/>
      </w:pPr>
      <w:r>
        <w:rPr>
          <w:sz w:val="28"/>
          <w:szCs w:val="28"/>
        </w:rPr>
        <w:t xml:space="preserve">4. Решение вступает в силу со дня подписания. 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вета                               Глава Курчанского сельского поселения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урчанского сельского поселения         Темрюкского района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  А.В. Калита           ________________В.П.Гришков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3» мая 2013 года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shd w:fill="FFFFFF" w:val="clear"/>
        <w:jc w:val="both"/>
        <w:rPr/>
      </w:pPr>
      <w:r>
        <w:rPr/>
        <w:t xml:space="preserve">                                                                                  </w:t>
      </w:r>
      <w:r>
        <w:rPr>
          <w:color w:val="000000"/>
          <w:spacing w:val="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  <w:sz w:val="28"/>
          <w:szCs w:val="28"/>
        </w:rPr>
        <w:t xml:space="preserve">                                                                            </w:t>
      </w:r>
      <w:r>
        <w:rPr>
          <w:color w:val="000000"/>
          <w:spacing w:val="2"/>
          <w:sz w:val="28"/>
          <w:szCs w:val="28"/>
        </w:rPr>
        <w:t xml:space="preserve">решению </w:t>
      </w:r>
      <w:r>
        <w:rPr>
          <w:color w:val="000000"/>
          <w:spacing w:val="2"/>
          <w:sz w:val="28"/>
          <w:szCs w:val="28"/>
          <w:lang w:val="en-US"/>
        </w:rPr>
        <w:t>LXXIV</w:t>
      </w:r>
      <w:r>
        <w:rPr>
          <w:color w:val="000000"/>
          <w:spacing w:val="2"/>
          <w:sz w:val="28"/>
          <w:szCs w:val="28"/>
        </w:rPr>
        <w:t xml:space="preserve"> сессии Совета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Курчанского сельского поселения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Темрюкского  рай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23 мая 2013 года № 28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частников долевой собственности на земельные участки из земель сельскохозяйственного назначения АОЗТ « Кубань», собственники которых не распоряжались земельными долями в течении трех лет и более с момента приобретения прав на земельную долю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невостребованные земельные доли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850"/>
        <w:gridCol w:w="1539"/>
        <w:gridCol w:w="3933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rStyle w:val="PageNumber"/>
                <w:spacing w:val="-2"/>
              </w:rPr>
              <w:t>№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rStyle w:val="PageNumber"/>
                <w:spacing w:val="-2"/>
              </w:rPr>
              <w:t>ФИ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rStyle w:val="PageNumber"/>
                <w:spacing w:val="-2"/>
              </w:rPr>
              <w:t>доля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rStyle w:val="PageNumber"/>
                <w:spacing w:val="-2"/>
              </w:rPr>
              <w:t>размер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rStyle w:val="PageNumber"/>
                <w:spacing w:val="-2"/>
              </w:rPr>
              <w:t>документы,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rStyle w:val="PageNumber"/>
                <w:spacing w:val="-2"/>
              </w:rPr>
              <w:t>подтверждающие право на земельную долю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rStyle w:val="PageNumber"/>
                <w:spacing w:val="-2"/>
              </w:rPr>
              <w:t>1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rStyle w:val="PageNumber"/>
                <w:spacing w:val="-2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rStyle w:val="PageNumber"/>
                <w:spacing w:val="-2"/>
              </w:rPr>
              <w:t>4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rStyle w:val="PageNumber"/>
                <w:spacing w:val="-2"/>
              </w:rPr>
              <w:t>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PageNumber"/>
                <w:spacing w:val="-2"/>
              </w:rPr>
              <w:t>1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рыга Владимир Николаеви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7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. Главы район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539 от 16.12.1994г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Style w:val="PageNumber"/>
                <w:spacing w:val="-2"/>
              </w:rPr>
              <w:t>2.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Мишурина Эмма Михайлов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7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. главы район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539 от 16.12.1994г</w:t>
            </w:r>
          </w:p>
        </w:tc>
      </w:tr>
    </w:tbl>
    <w:p>
      <w:pPr>
        <w:pStyle w:val="Normal"/>
        <w:jc w:val="both"/>
        <w:rPr>
          <w:rStyle w:val="PageNumber"/>
          <w:spacing w:val="-2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                      В.П.Гриш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709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2:38:00Z</dcterms:created>
  <dc:creator>4</dc:creator>
  <dc:description/>
  <cp:keywords/>
  <dc:language>en-US</dc:language>
  <cp:lastModifiedBy>ZUMO</cp:lastModifiedBy>
  <cp:lastPrinted>2013-09-13T09:07:00Z</cp:lastPrinted>
  <dcterms:modified xsi:type="dcterms:W3CDTF">2013-09-16T07:07:00Z</dcterms:modified>
  <cp:revision>57</cp:revision>
  <dc:subject/>
  <dc:title>СОВЕТ  КУРЧАНСКОГО СЕЛЬСКОГО ПОСЕЛЕНИЯ</dc:title>
</cp:coreProperties>
</file>